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7.53</w:t>
        <w:tab/>
        <w:t>B.</w:t>
        <w:tab/>
        <w:t>Form: Plaintiff’s Election of Judicial Arbit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 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PLAINTIFF’S ELECTION OF JUDICIAL ARBITRATION (CAL RULES OF CT 3.811(a)(5), 3.812(b))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Under Code of Civil Procedure §§1141.11 and 1141.12(b) and California Rules of Court 3.812(b),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elects judicial arbitration in this action and expressly consents that the arbitration award not exceed the total sum of $50,000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plaintiff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7:00Z</dcterms:created>
  <dc:creator/>
  <dc:description/>
  <cp:keywords/>
  <dc:language>en-US</dc:language>
  <cp:lastModifiedBy>weavers</cp:lastModifiedBy>
  <cp:lastPrinted>2003-05-02T11:57:00Z</cp:lastPrinted>
  <dcterms:modified xsi:type="dcterms:W3CDTF">2010-05-26T18:37:00Z</dcterms:modified>
  <cp:revision>2</cp:revision>
  <dc:subject/>
  <dc:title>||§37</dc:title>
</cp:coreProperties>
</file>